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835"/>
        <w:gridCol w:w="1417"/>
        <w:gridCol w:w="340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0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や保護者の思い（悲しみや喜び）を感じ取る力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保育内容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園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園研修対象者　　　　　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立　　　　　　　　　　　園　　　　　園長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園研修対象者　　　　　　　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　（代表者役職名・氏名）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1134" w:footer="142" w:bottom="1134"/>
      <w:pgNumType w:start="19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59:00Z</dcterms:created>
  <dc:creator>伊東　秀</dc:creator>
  <dc:description/>
  <cp:keywords/>
  <dc:language>en-US</dc:language>
  <cp:lastModifiedBy>春日　俊宏</cp:lastModifiedBy>
  <cp:lastPrinted>2021-12-23T10:38:00Z</cp:lastPrinted>
  <dcterms:modified xsi:type="dcterms:W3CDTF">2023-03-03T05:29:00Z</dcterms:modified>
  <cp:revision>15</cp:revision>
  <dc:subject/>
  <dc:title>１０年経験者研修対象者カード（評価案）</dc:title>
</cp:coreProperties>
</file>