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キャリアアップ研修Ⅱ</w:t>
      </w:r>
      <w:r>
        <w:rPr/>
        <w:t>対象者カード（評価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390"/>
        <w:gridCol w:w="1012"/>
        <w:gridCol w:w="4252"/>
      </w:tblGrid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学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>氏名</w:t>
            </w:r>
          </w:p>
        </w:tc>
      </w:tr>
      <w:tr>
        <w:trPr>
          <w:trHeight w:val="496" w:hRule="atLeast"/>
          <w:cantSplit w:val="true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9" w:hanging="253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生徒や保護者の思い（悲しみや喜び）を感じ取る力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3" w:hanging="200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</w:t>
            </w:r>
          </w:p>
          <w:p>
            <w:pPr>
              <w:pStyle w:val="Normal"/>
              <w:spacing w:lineRule="exact" w:line="260"/>
              <w:ind w:left="248" w:hanging="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文化及びそこに住む人々を尊重する態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</w:t>
            </w:r>
          </w:p>
          <w:p>
            <w:pPr>
              <w:pStyle w:val="Normal"/>
              <w:widowControl/>
              <w:spacing w:lineRule="exact" w:line="260"/>
              <w:ind w:left="262" w:hanging="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</w:t>
            </w:r>
          </w:p>
          <w:p>
            <w:pPr>
              <w:pStyle w:val="Normal"/>
              <w:spacing w:lineRule="exact" w:line="260"/>
              <w:ind w:left="248" w:hanging="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16" w:hanging="31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科指導、生徒指導、学級経営</w:t>
            </w:r>
          </w:p>
          <w:p>
            <w:pPr>
              <w:pStyle w:val="Normal"/>
              <w:widowControl/>
              <w:spacing w:lineRule="exact" w:line="260"/>
              <w:ind w:left="326" w:hanging="11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情報化、特別支援教育等の課題に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7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校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　　教諭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ＭＳ ゴシック;MS Gothic"/>
                <w:sz w:val="28"/>
              </w:rPr>
            </w:pPr>
            <w:r>
              <w:rPr/>
              <w:t>　　　　　　　　市・町・村立　　　　　　　　学校　　校長　　　　　　　　　　　　　　　</w:t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内容を、貴校研修対象者　　　　　教諭の研修課題として認め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市・町・村教育委員会　　　　　　　教育長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1134" w:top="1190" w:footer="142" w:bottom="1134"/>
      <w:pgNumType w:start="25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2:00Z</dcterms:created>
  <dc:creator/>
  <dc:description/>
  <cp:keywords/>
  <dc:language>en-US</dc:language>
  <cp:lastModifiedBy/>
  <dcterms:modified xsi:type="dcterms:W3CDTF">2023-02-28T04:22:00Z</dcterms:modified>
  <cp:revision>1</cp:revision>
  <dc:subject/>
  <dc:title/>
</cp:coreProperties>
</file>