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キャリアアップ研修Ⅱ</w:t>
      </w:r>
      <w:r>
        <w:rPr/>
        <w:t>対象者カード（評価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9" w:hanging="253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20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16" w:hanging="3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  <w:t>ICT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用、インクルーシブな教育等の課題に対応でき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7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養護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市・町・村立　　　　　　　　学校　　校長　　　　　　　　　　　　　　　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校研修対象者　　　　　養護教諭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教育委員会　　　　　　　教育長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1134"/>
      <w:pgNumType w:start="25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6:00Z</dcterms:created>
  <dc:creator>伊東　秀</dc:creator>
  <dc:description/>
  <cp:keywords/>
  <dc:language>en-US</dc:language>
  <cp:lastModifiedBy>春日　俊宏</cp:lastModifiedBy>
  <cp:lastPrinted>2022-03-29T14:34:00Z</cp:lastPrinted>
  <dcterms:modified xsi:type="dcterms:W3CDTF">2023-03-20T00:52:00Z</dcterms:modified>
  <cp:revision>5</cp:revision>
  <dc:subject/>
  <dc:title>１０年経験者研修対象者カード（評価案）</dc:title>
</cp:coreProperties>
</file>