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4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（所管教育委員会）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center" w:pos="4988" w:leader="none"/>
          <w:tab w:val="left" w:pos="8720" w:leader="none"/>
        </w:tabs>
        <w:jc w:val="left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  <w:tab/>
      </w: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休止願</w:t>
      </w: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を休止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3279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する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191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の理由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行っていない研修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現在まで行った研修が分かるよう、報告書を添えて提出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用紙は、研修再開時まで休止者本人も保存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1418" w:footer="624" w:bottom="1134"/>
      <w:pgNumType w:start="30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44:00Z</dcterms:created>
  <dc:creator>伊東　秀</dc:creator>
  <dc:description/>
  <cp:keywords/>
  <dc:language>en-US</dc:language>
  <cp:lastModifiedBy>春日　俊宏</cp:lastModifiedBy>
  <cp:lastPrinted>2021-12-23T10:43:00Z</cp:lastPrinted>
  <dcterms:modified xsi:type="dcterms:W3CDTF">2023-03-20T00:53:00Z</dcterms:modified>
  <cp:revision>3</cp:revision>
  <dc:subject/>
  <dc:title>（別紙）</dc:title>
</cp:coreProperties>
</file>