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4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所管教育委員会・所管教育事務所（経由）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保健厚生課長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休止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下記のとおり、本校対象者について研修を休止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3279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する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191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の理由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行っていない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現在まで行った研修が分かるよう、報告書を添えて提出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用紙は、研修再開時まで休止者本人も保存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31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34:00Z</dcterms:created>
  <dc:creator/>
  <dc:description/>
  <cp:keywords/>
  <dc:language>en-US</dc:language>
  <cp:lastModifiedBy/>
  <dcterms:modified xsi:type="dcterms:W3CDTF">2023-02-28T04:34:00Z</dcterms:modified>
  <cp:revision>1</cp:revision>
  <dc:subject/>
  <dc:title/>
</cp:coreProperties>
</file>