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キャリアアップ研修Ⅱ</w:t>
      </w:r>
      <w:r>
        <w:rPr/>
        <w:t>対象者カード（評価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8435</wp:posOffset>
                </wp:positionH>
                <wp:positionV relativeFrom="paragraph">
                  <wp:posOffset>-72390</wp:posOffset>
                </wp:positionV>
                <wp:extent cx="90360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15pt;height:24.75pt;mso-wrap-distance-left:9.05pt;mso-wrap-distance-right:9.05pt;mso-wrap-distance-top:0pt;mso-wrap-distance-bottom:0pt;margin-top:-5.7pt;mso-position-vertical-relative:text;margin-left:41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390"/>
        <w:gridCol w:w="1012"/>
        <w:gridCol w:w="4252"/>
      </w:tblGrid>
      <w:tr>
        <w:trPr>
          <w:trHeight w:val="9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◇◇◇◇</w:t>
            </w:r>
            <w:r>
              <w:rPr/>
              <w:t>学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>氏名　　　　　○○　○○</w:t>
            </w:r>
          </w:p>
        </w:tc>
      </w:tr>
      <w:tr>
        <w:trPr>
          <w:trHeight w:val="496" w:hRule="atLeast"/>
          <w:cantSplit w:val="true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22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教員の社会的責務に関する理解を深め、信頼される存在を目指し、確かな判断力をもって行動しようとしている。</w:t>
            </w:r>
          </w:p>
          <w:p>
            <w:pPr>
              <w:pStyle w:val="Normal"/>
              <w:spacing w:lineRule="exact" w:line="240"/>
              <w:ind w:left="208" w:hanging="24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これまでの子ども観を見返し、さらに児童生徒の理解を深めて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生徒や保護者の思い（悲しみや喜び）を感じ取る力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7" w:hanging="15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児童生徒や保護者の話をよく聞こうとしている。リスクマネジメントの観点から、効果的な手法を学んで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文化及びそこに住む人々を尊重する態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25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地域の行事やボランティア活動等の運営に積極的に参画している。</w:t>
            </w:r>
          </w:p>
          <w:p>
            <w:pPr>
              <w:pStyle w:val="Normal"/>
              <w:spacing w:lineRule="exact" w:line="240"/>
              <w:ind w:left="210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地域活動で得た知識や技能、人脈を、教育活動に活かす視点を学んで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分からないことや困っていることを、同僚や上司に相談し、課題を解決しようとしている。</w:t>
            </w:r>
          </w:p>
          <w:p>
            <w:pPr>
              <w:pStyle w:val="Normal"/>
              <w:spacing w:lineRule="exact" w:line="240"/>
              <w:ind w:left="212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教育等に係る最新情報に常に触れ、自己課題を解決して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科指導、生徒指導、学級経営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情報化、特別支援教育等の課題に対応でき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22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よいものや必要なものを学ぼうとする意欲と謙虚さを持っている。</w:t>
            </w:r>
          </w:p>
          <w:p>
            <w:pPr>
              <w:pStyle w:val="Normal"/>
              <w:spacing w:lineRule="exact" w:line="240"/>
              <w:ind w:left="212" w:hanging="22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さらに、よい授業を数多く見て、先輩教員の姿から、知識や技能を学んでほしい。</w:t>
            </w:r>
          </w:p>
        </w:tc>
      </w:tr>
      <w:tr>
        <w:trPr>
          <w:trHeight w:val="1707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校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ind w:firstLine="210"/>
              <w:rPr/>
            </w:pPr>
            <w:r>
              <w:rPr>
                <w:rFonts w:cs="ＭＳ 明朝;MS Mincho" w:ascii="ＭＳ 明朝;MS Mincho" w:hAnsi="ＭＳ 明朝;MS Mincho"/>
                <w:szCs w:val="21"/>
                <w:lang w:val="ja-JP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  <w:lang w:val="ja-JP"/>
              </w:rPr>
              <w:t>年とい</w:t>
            </w:r>
            <w:r>
              <w:rPr>
                <w:szCs w:val="21"/>
                <w:lang w:val="ja-JP"/>
              </w:rPr>
              <w:t>う節目の年に､これまでの自分の指導をしっかり見つめ直し､「わかる」「楽しい」日々の授業改善を図っていってほしい。そのためには、児童が主体的に取り組むようにするための､場面設定や課題の焦点化を考え、授業担当教諭と共に授業改善をしていってほしい｡</w:t>
            </w:r>
          </w:p>
          <w:p>
            <w:pPr>
              <w:pStyle w:val="Normal"/>
              <w:spacing w:lineRule="exact" w:line="280"/>
              <w:rPr>
                <w:rFonts w:eastAsia="ＭＳ ゴシック;MS Gothic"/>
              </w:rPr>
            </w:pPr>
            <w:r>
              <w:rPr>
                <w:szCs w:val="21"/>
                <w:lang w:val="ja-JP"/>
              </w:rPr>
              <w:t>　また、児童の気持ちを思いやり、真摯に対応することができるので、研修を通じて更に食に関する指導力の向上に努めてほしい。</w:t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○○○○栄養教諭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▽年　▽月　▽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ＭＳ ゴシック;MS Gothi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77470</wp:posOffset>
                      </wp:positionV>
                      <wp:extent cx="240665" cy="2597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259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3pt;margin-top:6.1pt;width:18.9pt;height:20.4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×</w:t>
            </w:r>
            <w:r>
              <w:rPr/>
              <w:t>　市・町・村立　　　◇◇学校　　校長　　□□　□□　　　　　　　　　　　</w:t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内容を、貴校研修対象者　　　　栄養教諭の研修課題として認め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市・町・村教育委員会　　　　　　　教育長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1134" w:top="1190" w:footer="142" w:bottom="1134"/>
      <w:pgNumType w:start="40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1200" w:hanging="360"/>
      </w:pPr>
      <w:rPr>
        <w:rFonts w:ascii="ＭＳ 明朝" w:hAnsi="ＭＳ 明朝" w:cs="ＭＳ 明朝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30:00Z</dcterms:created>
  <dc:creator/>
  <dc:description/>
  <cp:keywords/>
  <dc:language>en-US</dc:language>
  <cp:lastModifiedBy/>
  <dcterms:modified xsi:type="dcterms:W3CDTF">2023-02-28T04:31:00Z</dcterms:modified>
  <cp:revision>1</cp:revision>
  <dc:subject/>
  <dc:title/>
</cp:coreProperties>
</file>