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-5080</wp:posOffset>
                </wp:positionV>
                <wp:extent cx="657225" cy="447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4pt;width:51.7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b/>
          <w:kern w:val="0"/>
          <w:sz w:val="32"/>
          <w:szCs w:val="32"/>
        </w:rPr>
        <w:t>２年次研修（計画・報告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/>
                        <w:t>2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kern w:val="0"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84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958215</wp:posOffset>
                      </wp:positionV>
                      <wp:extent cx="1295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5.55pt;margin-top:75.45pt;width:101.95pt;height:1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80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・今後に生かしたいこと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（報告書のみ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長</w:t>
            </w:r>
          </w:p>
          <w:p>
            <w:pPr>
              <w:pStyle w:val="Normal"/>
              <w:jc w:val="center"/>
              <w:rPr/>
            </w:pPr>
            <w:r>
              <w:rPr/>
              <w:t>所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（報告書のみ）</w:t>
            </w:r>
          </w:p>
        </w:tc>
        <w:tc>
          <w:tcPr>
            <w:tcW w:w="85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2161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14630</wp:posOffset>
                      </wp:positionV>
                      <wp:extent cx="342900" cy="2857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9pt;margin-top:16.9pt;width:26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研修（計画・報告）書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  <w:t>69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49:00Z</dcterms:created>
  <dc:creator>伊東　秀</dc:creator>
  <dc:description/>
  <cp:keywords/>
  <dc:language>en-US</dc:language>
  <cp:lastModifiedBy>Administrator</cp:lastModifiedBy>
  <cp:lastPrinted>2019-01-17T15:37:00Z</cp:lastPrinted>
  <dcterms:modified xsi:type="dcterms:W3CDTF">2021-03-10T21:49:00Z</dcterms:modified>
  <cp:revision>2</cp:revision>
  <dc:subject/>
  <dc:title>１０年経験者研修研修計画書（案）</dc:title>
</cp:coreProperties>
</file>