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/>
        <w:t>28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長野県総合教育センター所長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２年次研修　猶予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下記のとおり、本校対象者について研修の猶予を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565"/>
        <w:gridCol w:w="5372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名　　　教諭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氏名</w:t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職員番号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284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猶予の事由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1418" w:footer="624" w:bottom="1134"/>
      <w:pgNumType w:start="29" w:fmt="decimal"/>
      <w:formProt w:val="false"/>
      <w:titlePg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ja-JP"/>
      </w:rPr>
      <w:t>71</w:t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1:51:00Z</dcterms:created>
  <dc:creator>伊東　秀</dc:creator>
  <dc:description/>
  <cp:keywords/>
  <dc:language>en-US</dc:language>
  <cp:lastModifiedBy>Administrator</cp:lastModifiedBy>
  <cp:lastPrinted>2019-01-17T15:34:00Z</cp:lastPrinted>
  <dcterms:modified xsi:type="dcterms:W3CDTF">2021-03-10T21:51:00Z</dcterms:modified>
  <cp:revision>2</cp:revision>
  <dc:subject/>
  <dc:title>（別紙）</dc:title>
</cp:coreProperties>
</file>