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様式６）　　　　　　　　　　高等学校初任者研修学校報告書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969"/>
        <w:gridCol w:w="1843"/>
        <w:gridCol w:w="2977"/>
      </w:tblGrid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高等学校名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　　　　　　　　　　　　　　　　　　高等学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対象教員氏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研修テーマ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righ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09855</wp:posOffset>
                </wp:positionV>
                <wp:extent cx="6655435" cy="17138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校外研修〔総合教育センター及び校長会が計画・実施する初任者研修〕の研修成果と今後の課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134.95pt;mso-wrap-distance-left:9.05pt;mso-wrap-distance-right:9.05pt;mso-wrap-distance-top:0pt;mso-wrap-distance-bottom:0pt;margin-top:8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校外研修〔総合教育センター及び校長会が計画・実施する初任者研修〕の研修成果と今後の課題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871980</wp:posOffset>
                </wp:positionV>
                <wp:extent cx="6645910" cy="405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405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校内研修の振返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1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教員としての使命と自覚について（職務の遂行と勤務上の反省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2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学校教育目標や校内組織について（校務分掌や学年会などそれぞれの役割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3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学校と地域社会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PT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、保護者との連携につい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4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生徒会、クラブ活動等の指導につい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3pt;height:319.45pt;mso-wrap-distance-left:9.05pt;mso-wrap-distance-right:9.05pt;mso-wrap-distance-top:0pt;mso-wrap-distance-bottom:0pt;margin-top:147.4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校内研修の振返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1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教員としての使命と自覚について（職務の遂行と勤務上の反省等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2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学校教育目標や校内組織について（校務分掌や学年会などそれぞれの役割等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3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学校と地域社会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PTA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、保護者との連携につい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4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生徒会、クラブ活動等の指導につい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043930</wp:posOffset>
                </wp:positionV>
                <wp:extent cx="6645910" cy="156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" w:firstLine="141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学校長所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3pt;height:122.95pt;mso-wrap-distance-left:9.05pt;mso-wrap-distance-right:9.05pt;mso-wrap-distance-top:0pt;mso-wrap-distance-bottom:0pt;margin-top:475.9pt;mso-position-vertical-relative:text;margin-left: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-141" w:firstLine="141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学校長所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7772400</wp:posOffset>
                </wp:positionV>
                <wp:extent cx="663702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800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</w:rPr>
                              <w:t>本校研修対象者　　　　　　　教諭の初任者研修（１年次）報告書を作成し、提出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　　　　　　　　　　　　　　　　　　　　　　　　　　　　　　　　　　　　　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　　　　　　　　　　　　　　　　　〔　　　　　　　　　〕高等学校長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2.6pt;height:63pt;mso-wrap-distance-left:9.05pt;mso-wrap-distance-right:9.05pt;mso-wrap-distance-top:0pt;mso-wrap-distance-bottom:0pt;margin-top:612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</w:rPr>
                        <w:t>本校研修対象者　　　　　　　教諭の初任者研修（１年次）報告書を作成し、提出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　　　　　　　　　　　　　　　　　　　　　　　　　　　　　　　　　　　　　　　年　　月　　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　　　　　　　　　　　　　　　　　〔　　　　　　　　　〕高等学校長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52:00Z</dcterms:created>
  <dc:creator>管理者</dc:creator>
  <dc:description/>
  <cp:keywords/>
  <dc:language>en-US</dc:language>
  <cp:lastModifiedBy>Administrator</cp:lastModifiedBy>
  <cp:lastPrinted>2023-03-20T09:44:00Z</cp:lastPrinted>
  <dcterms:modified xsi:type="dcterms:W3CDTF">2023-03-20T00:44:00Z</dcterms:modified>
  <cp:revision>6</cp:revision>
  <dc:subject/>
  <dc:title/>
</cp:coreProperties>
</file>