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  <w:t>２年次研修　報告書（休止者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下記の５つの研修のうち、実施した研修の□にチェックをし、実施日や内容を記載してください。</w:t>
            </w:r>
          </w:p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（未実施の研修の欄は、空欄のままにしておいてください。）</w:t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総合教育センター選択研修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、今後に生かしたいこと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5" w:hRule="atLeast"/>
        </w:trPr>
        <w:tc>
          <w:tcPr>
            <w:tcW w:w="9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上記記載の研修が終了したことを証明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この用紙は、研修再開時まで休止者本人も保存する。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38:00Z</dcterms:created>
  <dc:creator>伊東　秀</dc:creator>
  <dc:description/>
  <cp:keywords/>
  <dc:language>en-US</dc:language>
  <cp:lastModifiedBy>井口　哲平</cp:lastModifiedBy>
  <cp:lastPrinted>2019-01-17T15:33:00Z</cp:lastPrinted>
  <dcterms:modified xsi:type="dcterms:W3CDTF">2023-12-19T00:38:00Z</dcterms:modified>
  <cp:revision>2</cp:revision>
  <dc:subject/>
  <dc:title>１０年経験者研修研修計画書（案）</dc:title>
</cp:coreProperties>
</file>